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Администрация Вышестеблиевского сельского поселения извещает, что на территории станицы Вышестеблиевской  имеются свободные земельные участки, предполагаемые для ведения личного подсобного хозяйства и индивидуального жилищного строительства расположенные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улица Застаничная  между № 5- 6 площадью 1300 кв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лица Верхняя между №105 – 107 площадью 1100кв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переулок Гоголя между № 14 -16 площадью 1000кв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улица Пушкина №109 площадью 2500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вопросам приобретения в собственность  или аренду обращаться по адресу: станица Вышестеблиевская, улица Ленина 94,кабинет №2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фон для справок: 8(861-48)35-5-26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0:00Z</dcterms:created>
  <dc:creator>XTreme</dc:creator>
  <dc:description/>
  <cp:keywords/>
  <dc:language>en-US</dc:language>
  <cp:lastModifiedBy>Admin</cp:lastModifiedBy>
  <cp:lastPrinted>2011-02-07T16:13:00Z</cp:lastPrinted>
  <dcterms:modified xsi:type="dcterms:W3CDTF">2011-02-07T13:58:00Z</dcterms:modified>
  <cp:revision>2</cp:revision>
  <dc:subject/>
  <dc:title>Извещение</dc:title>
</cp:coreProperties>
</file>