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роекту муниципального   контракта 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полнение работ по уборке мест захоронений  Вышестеблиевского  сельского поселения Темрюкского района  на 2011 год»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  <w:tab w:val="left" w:pos="851" w:leader="none"/>
          <w:tab w:val="center" w:pos="4677" w:leader="none"/>
          <w:tab w:val="right" w:pos="978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 Виды и место  выполнения работ.</w:t>
      </w:r>
    </w:p>
    <w:p>
      <w:pPr>
        <w:pStyle w:val="Normal"/>
        <w:tabs>
          <w:tab w:val="clear" w:pos="1474"/>
          <w:tab w:val="left" w:pos="709" w:leader="none"/>
          <w:tab w:val="center" w:pos="4677" w:leader="none"/>
          <w:tab w:val="righ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выполнение  следующих работ по благоустройству: </w:t>
      </w:r>
    </w:p>
    <w:p>
      <w:pPr>
        <w:pStyle w:val="Normal"/>
        <w:tabs>
          <w:tab w:val="clear" w:pos="1474"/>
          <w:tab w:val="left" w:pos="709" w:leader="none"/>
          <w:tab w:val="center" w:pos="4677" w:leader="none"/>
          <w:tab w:val="righ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борка мест захоронения (кладбища ст.Вышестеблиевской пос.Виноградный, места воинских захоронений в ст.Вышестеблиевской и пос.Виноградном): сбор, вынос за территорию и погрузка мусора вручную,  погрузка мусора тракторным погрузчиком, вывоз мусора тракторо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Сроки и условия выполнения работ.</w:t>
      </w:r>
    </w:p>
    <w:p>
      <w:pPr>
        <w:pStyle w:val="Normal"/>
        <w:tabs>
          <w:tab w:val="clear" w:pos="1474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ты выполняются на территории Вышестеблиевского сельского поселения (ст.Вышестеблиевская и пос.Виноградный) в течение  2011 года:     -  по заявкам администрации Вышестеблиевского сельского посел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1474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 Начальная цена контракта. Стартовая стоимость работ.</w:t>
      </w:r>
    </w:p>
    <w:p>
      <w:pPr>
        <w:pStyle w:val="Normal"/>
        <w:tabs>
          <w:tab w:val="clear" w:pos="1474"/>
          <w:tab w:val="left" w:pos="284" w:leader="none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чальная цена контракта – 137716 рублей. 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ъёмы  работ.</w:t>
      </w:r>
    </w:p>
    <w:p>
      <w:pPr>
        <w:pStyle w:val="Normal"/>
        <w:tabs>
          <w:tab w:val="clear" w:pos="1474"/>
          <w:tab w:val="left" w:pos="284" w:leader="none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борка   кладбищ  и мест воинских захоронений  -  3040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 вывоз мусора с территории кладбищ трактором – 2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борудование и материалы.</w:t>
      </w:r>
    </w:p>
    <w:p>
      <w:pPr>
        <w:pStyle w:val="Normal"/>
        <w:tabs>
          <w:tab w:val="clear" w:pos="1474"/>
          <w:tab w:val="left" w:pos="567" w:leader="none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обходимо наличие обученного персонала и техники для проведения работ (в собственности или хозяйственном ведении): трактор с прицепом,    погрузчик, экскаватор. Материалы и инвентарь, предназначенные для производства работ, приобретаются  Исполнителем  самостоятельно.  Образцы материалов, применяемых при производстве работ,  должны быть согласованы с заказчиком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 Технические требования. Требования к качеству выполняемых работ  и сроку гарантии. </w:t>
      </w:r>
    </w:p>
    <w:p>
      <w:pPr>
        <w:pStyle w:val="Normal"/>
        <w:tabs>
          <w:tab w:val="clear" w:pos="1474"/>
          <w:tab w:val="left" w:pos="567" w:leader="none"/>
          <w:tab w:val="left" w:pos="851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ты по уборке  выполняются  ежедневно, сбор и вывоз мусора  -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гласно  заявок  Заказчика.  Качество работ должно соответствовать санитарным нормам.  Брак подлежит устранению за счет исполнителя в течение  недели со дня его обнаружения.  Гарантийный  срок произведенных работ - 1 год. Заказчик имеет право контролировать качество работ на всех этапах  их проведения.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Привлечение  субподрядчиков.</w:t>
      </w:r>
    </w:p>
    <w:p>
      <w:pPr>
        <w:pStyle w:val="Normal"/>
        <w:tabs>
          <w:tab w:val="clear" w:pos="1474"/>
          <w:tab w:val="left" w:pos="567" w:leader="none"/>
        </w:tabs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ты производятся без привлечения  субподрядчиков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851" w:leader="none"/>
        </w:tabs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безопасности выполняемых работ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ты должны  быть безопасны для жителей поселения,  производится с соблюдением правил охраны труда и техники безопасности. Машины и оборудование должны быть исправными. Исполнитель должен самостоятельно  получить все  необходимые  для  проведения   работ согласования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spacing w:lineRule="exact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1474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</w:t>
      </w:r>
    </w:p>
    <w:p>
      <w:pPr>
        <w:pStyle w:val="Normal"/>
        <w:tabs>
          <w:tab w:val="clear" w:pos="1474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П.К.Хаджиди</w:t>
      </w:r>
    </w:p>
    <w:p>
      <w:pPr>
        <w:pStyle w:val="Normal"/>
        <w:tabs>
          <w:tab w:val="clear" w:pos="1474"/>
          <w:tab w:val="left" w:pos="284" w:leader="none"/>
        </w:tabs>
        <w:spacing w:before="0" w:after="20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8200</wp:posOffset>
                </wp:positionH>
                <wp:positionV relativeFrom="paragraph">
                  <wp:posOffset>684530</wp:posOffset>
                </wp:positionV>
                <wp:extent cx="6480175" cy="4470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47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ind w:lef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52pt;mso-wrap-distance-left:9.05pt;mso-wrap-distance-right:9.05pt;mso-wrap-distance-top:0pt;mso-wrap-distance-bottom:0pt;margin-top:53.9pt;mso-position-vertical-relative:text;margin-left: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ind w:left="-142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425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14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7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47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22:00Z</dcterms:created>
  <dc:creator>ЖКХ</dc:creator>
  <dc:description/>
  <cp:keywords/>
  <dc:language>en-US</dc:language>
  <cp:lastModifiedBy>1</cp:lastModifiedBy>
  <cp:lastPrinted>2010-12-09T12:16:00Z</cp:lastPrinted>
  <dcterms:modified xsi:type="dcterms:W3CDTF">2010-12-16T06:22:00Z</dcterms:modified>
  <cp:revision>6</cp:revision>
  <dc:subject/>
  <dc:title/>
</cp:coreProperties>
</file>