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0" w:leader="none"/>
        </w:tabs>
        <w:rPr>
          <w:b/>
          <w:b/>
          <w:i/>
          <w:i/>
        </w:rPr>
      </w:pPr>
      <w:r>
        <w:rPr>
          <w:b/>
          <w:i/>
        </w:rPr>
        <w:t>«Утверждаю»                                                                                                       Приложение № 2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Глава Вышестеблиевского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сельского поселения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Темрюкского района</w:t>
      </w:r>
    </w:p>
    <w:p>
      <w:pPr>
        <w:pStyle w:val="Normal"/>
        <w:tabs>
          <w:tab w:val="clear" w:pos="708"/>
          <w:tab w:val="left" w:pos="2730" w:leader="none"/>
          <w:tab w:val="left" w:pos="7275" w:leader="none"/>
        </w:tabs>
        <w:rPr>
          <w:b/>
          <w:b/>
          <w:i/>
          <w:i/>
        </w:rPr>
      </w:pPr>
      <w:r>
        <w:rPr>
          <w:b/>
          <w:i/>
        </w:rPr>
        <w:t>_________ П. К. Хаджиди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b/>
          <w:i/>
          <w:sz w:val="28"/>
          <w:szCs w:val="28"/>
        </w:rPr>
        <w:t xml:space="preserve">ПРОЕКТ МУНИЦИПАЛЬНОГО КОНТРАКТА №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_______________   20___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дминистрация Вышестеблиевского  сельского поселения Темрюкского района, именуемая в дальнейшем </w:t>
            </w:r>
            <w:r>
              <w:rPr>
                <w:b/>
                <w:sz w:val="28"/>
                <w:szCs w:val="28"/>
              </w:rPr>
              <w:t xml:space="preserve">«Заказчик», </w:t>
            </w:r>
            <w:r>
              <w:rPr>
                <w:sz w:val="28"/>
                <w:szCs w:val="28"/>
              </w:rPr>
              <w:t xml:space="preserve"> в лице Главы</w:t>
            </w:r>
          </w:p>
        </w:tc>
      </w:tr>
    </w:tbl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Хаджиди Пантелея Константиновича, действующего на основании Устава, с одной стороны и ______________________________________________________, именуемый в дальнейшем </w:t>
      </w:r>
      <w:r>
        <w:rPr>
          <w:b/>
          <w:sz w:val="28"/>
          <w:szCs w:val="28"/>
        </w:rPr>
        <w:t>«Исполнитель»</w:t>
      </w:r>
      <w:r>
        <w:rPr>
          <w:sz w:val="28"/>
          <w:szCs w:val="28"/>
        </w:rPr>
        <w:t xml:space="preserve">, в лице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_____________________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,  действующего на основании Устава, с другой стороны, </w:t>
      </w:r>
      <w:r>
        <w:rPr>
          <w:spacing w:val="-2"/>
          <w:sz w:val="28"/>
          <w:szCs w:val="28"/>
        </w:rPr>
        <w:t>согласно Федерального закона от 21.07.2005г. № 94 ФЗ «О размещении заказов на поставку товаров, выполнение работ, оказание услуг для государственных и муниципальных нужд», заключили настоящий Контракт о нижеследующем:</w:t>
      </w:r>
    </w:p>
    <w:p>
      <w:pPr>
        <w:pStyle w:val="Normal"/>
        <w:spacing w:lineRule="auto" w:line="276"/>
        <w:ind w:right="45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 xml:space="preserve">1. Предмет и стоимость Контракта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едметом настоящего Контракта является: выполнение работ по озеленению  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и объемы работ по настоящему Контракту определяются техническим заданием (приложение 1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276"/>
        <w:ind w:right="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Стоимость  работ   оплачивается по цене в соответствии с окончательным предложением участника открытого аукциона, признанного победителем. Общая стоимость работ по настоящему контракту  составляет ________________(____________) рублей. Цена является фиксированной и неизменной в течение всего срока действия настоящего контракта</w:t>
      </w:r>
      <w:r>
        <w:rPr>
          <w:spacing w:val="2"/>
          <w:sz w:val="28"/>
          <w:szCs w:val="28"/>
        </w:rPr>
        <w:t xml:space="preserve">, согласно протоколу  открытого </w:t>
      </w:r>
      <w:r>
        <w:rPr>
          <w:spacing w:val="1"/>
          <w:sz w:val="28"/>
          <w:szCs w:val="28"/>
        </w:rPr>
        <w:t xml:space="preserve">аукциона №  от </w:t>
      </w:r>
      <w:r>
        <w:rPr>
          <w:spacing w:val="1"/>
          <w:sz w:val="28"/>
          <w:szCs w:val="28"/>
          <w:u w:val="single"/>
        </w:rPr>
        <w:t xml:space="preserve">_________ </w:t>
      </w:r>
      <w:r>
        <w:rPr>
          <w:spacing w:val="1"/>
          <w:sz w:val="28"/>
          <w:szCs w:val="28"/>
        </w:rPr>
        <w:t>года и протоколу соглашения о договорной це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 финансирования:  Бюджет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рядок расче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Расчеты за выполненные работы производятся «Заказчиком»  после подписания актов выполненных  работ, составленных на основании технического задания,  в безналичном порядке на расчетный счет Подрядчика или в другой форме по согласованию сторон, в течение 10-ти банковских дн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tabs>
          <w:tab w:val="clear" w:pos="0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0"/>
        </w:tabs>
        <w:spacing w:lineRule="auto" w:line="276"/>
        <w:jc w:val="center"/>
        <w:rPr/>
      </w:pPr>
      <w:r>
        <w:rPr>
          <w:b/>
          <w:bCs/>
          <w:i/>
          <w:sz w:val="28"/>
          <w:szCs w:val="28"/>
        </w:rPr>
        <w:t>3. Срок выполнения работ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1. Срок выполнения работ составляет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начало работ</w:t>
      </w:r>
      <w:r>
        <w:rPr>
          <w:sz w:val="28"/>
          <w:szCs w:val="28"/>
        </w:rPr>
        <w:t xml:space="preserve"> – с момента заключения муниципального Контракта;</w:t>
      </w:r>
    </w:p>
    <w:p>
      <w:pPr>
        <w:pStyle w:val="Normal"/>
        <w:spacing w:lineRule="auto" w:line="276"/>
        <w:ind w:left="45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окончание работ</w:t>
      </w:r>
      <w:r>
        <w:rPr>
          <w:sz w:val="28"/>
          <w:szCs w:val="28"/>
        </w:rPr>
        <w:t xml:space="preserve"> – 31 декабря 2011 года.</w:t>
      </w:r>
    </w:p>
    <w:p>
      <w:pPr>
        <w:pStyle w:val="Normal"/>
        <w:spacing w:lineRule="auto" w:line="276"/>
        <w:ind w:left="45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284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28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1. «Заказчик»: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1. Передает «Исполнителю» 1 экземпляр утвержденного технического задания, в соответствии с техническим заданием подает «Исполнителю» заявки на выполнение работ.</w:t>
      </w:r>
    </w:p>
    <w:p>
      <w:pPr>
        <w:pStyle w:val="31"/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2 Осуществляет контроль  за  приобретением «Исполнителем» материалов и оборудования с наличием сертификатов качества на приобретаемое оборудование  и   материал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3. Ведет в установленном порядке учет  выполненных объемов работ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4. Визирует акты выполненных работы в течение 5 дней с момента предоставления «Исполнителем» актов выполненных работ, либо дает мотивированный отказ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5. Осуществляет контроль и назначает представителя, который осуществляет надзор за выполнением работ, соответствием объема, стоимости и качества работ    договорным ценам, санитарным, строительным нормам и правилам, а также выполнением работ в установленные сроки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76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 При обнаружении отступлений от технических условий, использования материалов и выполненных работ,  качество которых не отвечает требованиям ТУ, ГОСТ, СНиП и санитарным нормам,  дает предписание о приостановке работ и исправлении обнаруженных дефектов.</w:t>
      </w:r>
    </w:p>
    <w:p>
      <w:pPr>
        <w:pStyle w:val="3"/>
        <w:tabs>
          <w:tab w:val="clear" w:pos="708"/>
          <w:tab w:val="left" w:pos="0" w:leader="none"/>
        </w:tabs>
        <w:spacing w:lineRule="auto" w:line="276"/>
        <w:ind w:firstLine="284"/>
        <w:rPr/>
      </w:pPr>
      <w:r>
        <w:rPr>
          <w:b/>
          <w:i/>
          <w:sz w:val="28"/>
          <w:szCs w:val="28"/>
        </w:rPr>
        <w:t xml:space="preserve">4.2. Исполнитель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1. Качественно и в срок выполняет работы по настоящему контракту, строго руководствуясь при этом  условиями конкурсных торг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2. Ежемесячно предоставляет акты выполненных работ на подпись «Заказчику» не позднее  5 числа следующего месяца, с приложением исполнительной документации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3. В случае не предоставления «Заказчику» к актам выполненных работ   подтверждающей исполнительной документации, «Заказчик» вправе отказать «Исполнителю» в приемке выполненной работы, о чем делается соответствующая запись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4.2.4. Обеспечивает порядок ведения работ на всей территории поселения, безопасность работ для жителей поселения, а также выполнение   необходимых мероприятий по технике безопасности, охране окружающей среды, сохранению зеленых насаждений и земли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4.2.5. Обеспечивает сохранность материалов и оборудования на период действия настоящего Контракта, несет материальную ответственность в случае их повреждения или утраты. 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/>
      </w:pPr>
      <w:r>
        <w:rPr>
          <w:sz w:val="28"/>
          <w:szCs w:val="28"/>
        </w:rPr>
        <w:t>4.2.6. При превышении  объемов и стоимости работ, не подтвержденных дефектными актами и дополнительными сметами, согласованными с «Заказчиком», оплачивает расходы за свой счет.</w:t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8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5. Ответственность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При невыполнении Сторонами своих обязательств по данному Контракту они несут ответственность в соответствии с действующим законодательством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6. Порядок рассмотрения спор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или протоколом, становящимся с момента их подписания неотъемлемой частью настоящего Контрак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Если, по мнению одной из сторон, не имеется возможности разрешить возникший между сторонами спор в порядке, предусмотренном п.6.1. настоящего Контракта, спор разрешается в порядке установленном действующим законодательством в Арбитражном суде Краснодарского края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7. Конфиденциальнос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1. Стороны обязуются сохранять конфиденциальность информации, относящейся к предмету контракта, ходу его исполнения и полученным результатам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2. Разглашение указанной информации (полное или частичное), а также ознакомление с ней третьих лиц осуществляется по взаимной договоренности (за исключением информации, распространение которой ограничено правительственными документам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iCs/>
          <w:color w:val="000000"/>
          <w:sz w:val="28"/>
          <w:szCs w:val="28"/>
        </w:rPr>
        <w:t>8. Форс-мажор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Контракту, если оно явилось следствием природных явлений, действием внешних объективных факторов и прочих обстоятельств непреодолимой силы, на период действия этих обстоятельств, если эти обстоятельства непосредственно повлияли на исполнение настоящего Контракта и предотвратить неблагоприятное воздействие этих обстоятельств стороны не имеют возмож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9. Прочие услов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1. Контракт составлен на русском языке в  трех экземплярах, по одному для каждой из сторон, а также для Финансового  управления департамента по  финансам, бюджету и контролю Краснодарского края в Темрюкском районе, имеющих равную юридическую сил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2. Настоящий Контракт вступает в силу с момента его подписания и действует до полного исполнения сторонами принятых на себя обязатель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3.  К настоящему контракту применяются положение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10.  Адреса местонахождения, реквизиты и подписи сторон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ЗАКАЗЧИК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ышестеблиевского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Темрюкского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353541  ст. Вышестеблиевская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Ленина,  94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НН 2352037856 КПП 235201001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евой   счет 03183014830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/с40204810000000000356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КЦ ГУ Банка России по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му краю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Краснодар  ОГРН 1052329075138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ТО 03251804000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  Вышестеблиевского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    поселения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 П.К. Хаджиди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»______________201__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0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540" w:hanging="360"/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20" w:leader="none"/>
      </w:tabs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9:00Z</dcterms:created>
  <dc:creator>1</dc:creator>
  <dc:description/>
  <cp:keywords/>
  <dc:language>en-US</dc:language>
  <cp:lastModifiedBy>1</cp:lastModifiedBy>
  <cp:lastPrinted>2010-12-09T12:30:00Z</cp:lastPrinted>
  <dcterms:modified xsi:type="dcterms:W3CDTF">2010-12-15T09:02:00Z</dcterms:modified>
  <cp:revision>12</cp:revision>
  <dc:subject/>
  <dc:title>МУНИЦИПАЛЬНЫЙ КОНТРАКТ №  ГП-138-2007</dc:title>
</cp:coreProperties>
</file>