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ПРОТОКОЛ РАССМОТРЕНИЯ ЗАЯВОК АУКЦИОНА 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на право заключения договора аренды </w:t>
      </w:r>
    </w:p>
    <w:p>
      <w:pPr>
        <w:pStyle w:val="11"/>
        <w:keepNext w:val="false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ст.Вышестеблиевская</w:t>
        <w:tab/>
        <w:tab/>
        <w:tab/>
        <w:tab/>
        <w:tab/>
        <w:tab/>
        <w:t xml:space="preserve">           «25»октября 2010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проведения заседания « 25 » октября 2010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емя начала заседания 15 часов 00 минут по московскому времен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емя окончания заседания 15 часов 15 минут по московскому времен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проведения заседания: 353532 Краснодарский край, Темрюкский район, ст. Вышестеблиевская, ул.Ленина,94 ,  каб.2 отдел архитектуры.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 заседании присутствовали следующие члены аукционной комисс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178"/>
        <w:gridCol w:w="6024"/>
      </w:tblGrid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2" w:type="dxa"/>
            <w:gridSpan w:val="2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дакова Лариса Николаевна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2" w:type="dxa"/>
            <w:gridSpan w:val="2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знецова Нелли Владимировна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2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хайловская Анна Андреевна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2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мык Владимир Николаевич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конкурсной комиссии:</w:t>
            </w:r>
          </w:p>
        </w:tc>
        <w:tc>
          <w:tcPr>
            <w:tcW w:w="60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зурин Владимир Александрович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На заседании присутствует 100 % состава аукционной 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орум обеспечен. Заседание правомочно.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вестка заседания:</w:t>
      </w:r>
    </w:p>
    <w:p>
      <w:pPr>
        <w:pStyle w:val="Normal"/>
        <w:numPr>
          <w:ilvl w:val="0"/>
          <w:numId w:val="6"/>
        </w:numPr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укциона на право заключения договора аренды на нежилое помещение на1(первом) этаже в здании администрации, общей площадью 26,1 кв.м., расположенные по адресу: ст. Вышестеблиевская, ул.Ленина 94.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Ход заседани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 соответствии с положениями документации об аукционе начальная ставка годовой арендной платы за пользование имуществом 121339 ( сто двадцать одна тысяча триста тридцать девять) рублей в год без учета НДС и налога на землю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 соответствии с журналом регистрации заявок участников аукциона  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605"/>
        <w:gridCol w:w="4355"/>
      </w:tblGrid>
      <w:tr>
        <w:trPr>
          <w:trHeight w:val="54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>
          <w:trHeight w:val="54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кудан Николай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мрюкский район, ст.Вышестеблиевск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Советский № 19</w:t>
            </w:r>
          </w:p>
        </w:tc>
      </w:tr>
      <w:tr>
        <w:trPr>
          <w:trHeight w:val="46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е ОСБ № 180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емрюк, ул.Октябрьская 137 корп.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езультатам рассмотрения членами аукционной комиссии  заявок на участие в аукционе, председателем аукционной комиссии было предлож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пустить к участию в аукционе и признать участниками аукциона следующих участник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Индивидуальный предприниматель Кочкудан Н.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Темрюкское ОСБ № 1803                                                                                                                                             в связи с тем, что заявки, поданные вышеперечисленными участниками размещения заказа, соответствуют требованиям, установленным документацией об аукционе и данные участники размещения заказа соответствуют требованиям, установленным законодательством Российской Федерации о размещении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Признать аукцион состоявшимся в соответствии с Федеральным законом от 21.12.2001 N 178-ФЗ "О приватизации государственного и муниципального имущества"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Победителем признать Темрюкское ОСБ № 18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членов аукционной комиссии, заказчика</w:t>
      </w:r>
    </w:p>
    <w:p>
      <w:pPr>
        <w:pStyle w:val="Heading4"/>
        <w:rPr/>
      </w:pPr>
      <w:r>
        <w:rPr>
          <w:b w:val="false"/>
        </w:rPr>
        <w:t>Члены аукционной комиссии, присутствующие на заседан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/______________/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</w:t>
      </w:r>
      <w:r>
        <w:rPr>
          <w:sz w:val="28"/>
          <w:szCs w:val="28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/______________/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</w:t>
      </w:r>
      <w:r>
        <w:rPr>
          <w:sz w:val="28"/>
          <w:szCs w:val="28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/______________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</w:t>
      </w:r>
      <w:r>
        <w:rPr>
          <w:sz w:val="28"/>
          <w:szCs w:val="28"/>
          <w:vertAlign w:val="superscript"/>
        </w:rPr>
        <w:t>(подпись)              (расшифровка подписи)</w:t>
        <w:tab/>
        <w:t xml:space="preserve">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/______________/</w:t>
      </w:r>
    </w:p>
    <w:p>
      <w:pPr>
        <w:pStyle w:val="Normal"/>
        <w:jc w:val="right"/>
        <w:rPr/>
      </w:pPr>
      <w:r>
        <w:rPr>
          <w:sz w:val="28"/>
          <w:szCs w:val="28"/>
          <w:vertAlign w:val="superscript"/>
        </w:rPr>
        <w:t xml:space="preserve">              </w:t>
      </w:r>
      <w:r>
        <w:rPr>
          <w:sz w:val="28"/>
          <w:szCs w:val="28"/>
          <w:vertAlign w:val="superscript"/>
        </w:rPr>
        <w:t>(подпись)              (расшифровка подписи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Аукционной комисс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/______________/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</w:t>
      </w:r>
      <w:r>
        <w:rPr>
          <w:sz w:val="28"/>
          <w:szCs w:val="28"/>
          <w:vertAlign w:val="superscript"/>
        </w:rPr>
        <w:t>(подпись)              (расшифровка подписи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заказчик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/______________/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 xml:space="preserve">              </w:t>
      </w:r>
      <w:r>
        <w:rPr>
          <w:sz w:val="16"/>
          <w:szCs w:val="16"/>
          <w:vertAlign w:val="superscript"/>
        </w:rPr>
        <w:t>(подпись)              (расшифровка подписи)</w:t>
        <w:tab/>
      </w:r>
    </w:p>
    <w:sectPr>
      <w:type w:val="nextPage"/>
      <w:pgSz w:w="11906" w:h="16838"/>
      <w:pgMar w:left="1701" w:right="567" w:gutter="0" w:header="0" w:top="814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6:47:00Z</dcterms:created>
  <dc:creator>Общий отдел</dc:creator>
  <dc:description/>
  <cp:keywords/>
  <dc:language>en-US</dc:language>
  <cp:lastModifiedBy>user</cp:lastModifiedBy>
  <cp:lastPrinted>2010-04-19T08:59:00Z</cp:lastPrinted>
  <dcterms:modified xsi:type="dcterms:W3CDTF">2010-11-03T07:07:00Z</dcterms:modified>
  <cp:revision>3</cp:revision>
  <dc:subject/>
  <dc:title>ПРОТОКОЛ РАССМОТРЕНИЯ ЗАЯВОК АУКЦИОНА </dc:title>
</cp:coreProperties>
</file>